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3 Non-fiction - Unit 1 - Suggested teaching approaches</w:t>
      </w:r>
      <w:r>
        <w:rPr>
          <w:rFonts w:eastAsia="Times New Roman" w:cs="Arial" w:ascii="Arial" w:hAnsi="Arial"/>
          <w:color w:val="000000"/>
          <w:sz w:val="18"/>
          <w:szCs w:val="18"/>
          <w:lang w:eastAsia="en-GB"/>
        </w:rPr>
        <w:t xml:space="preserv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retrieving information; making notes (6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ompare a selection of fiction and non-fiction books on the same subject, for example animals and their food. Revise the differences between fiction and non-fiction by identifying common features and sorting into groups. Identify connectives of time, person or cause.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ssemble several different sources of information on a particular subject including reference books and ICT sources. Use language of classification and secure the use of appropriate determiner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how to locate specific information using contents, index, headings, subheadings, page numbers. Demonstrate how to identify the main points in passages of text by underlining and then making a list. Contrast note-making with writing sentence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how to read and navigate an ICT text. Compare the way information is presented and identify different presentational devices. Compare the use of punctuation in ICT texts with paper-based texts.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trieve information on a particular question, for example the diet of different animals, and make notes. Note any precise nouns or verbs and the spare use of adjectives. Assign research questions to pairs of children who then work independently to read and make notes. Bring research findings together on one class chart. Make a list of new vocabulary.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8"/>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find a key word using an index and then locate the relevant information on a page. </w:t>
      </w:r>
    </w:p>
    <w:p>
      <w:pPr>
        <w:pStyle w:val="Normal"/>
        <w:numPr>
          <w:ilvl w:val="0"/>
          <w:numId w:val="8"/>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demonstrate that they have understood information read from a book or screen by noting the main points.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Listening; analysis and oral presentation (4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ow an information programme on the subject being researched, for example animals' teeth and human teeth. Demonstrate how to note the main points during the programm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atch another information programme together, for example on cleaning teeth and tooth decay. Identify the presentational features used to communicate the main points, the key sections and the transition between each section.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atch again and ask children to make notes on a specific question, for example How can you prevent tooth decay?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cuss the features of an oral presentation.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ork in groups of three to make an oral presentation on the subject using their notes. Include presentational or language features from the broadcast.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use clear language and presentational features observed on a broadcast to make their own oral presentation interesting.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Reading and analysing non-chronological reports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ad an example of a non-chronological report and identify its structure and features (title, set-up, content; introduction with general statements; paragraphs with more detailed descriptions of specific aspects; factual information).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ssemble further examples of report texts, for example in encyclopaedias, and check for common features. Discuss use of pictures, diagrams, etc. to enhance the presentation of information.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dentify the main points in a report, for example on teeth and eating, and note how the information is arranged into paragraphs. Identify and explore language features (present tense, third person).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7"/>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recognise the structure and language features of a non-chronological report.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4: Writing non-chronological reports (7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5"/>
        </w:numPr>
        <w:spacing w:lineRule="atLeast" w:line="360" w:before="0" w:after="0"/>
        <w:ind w:left="3015" w:right="390" w:hanging="360"/>
        <w:rPr/>
      </w:pPr>
      <w:r>
        <w:rPr>
          <w:rFonts w:eastAsia="Times New Roman" w:cs="Arial" w:ascii="Arial" w:hAnsi="Arial"/>
          <w:color w:val="000000"/>
          <w:sz w:val="18"/>
          <w:szCs w:val="18"/>
          <w:lang w:eastAsia="en-GB"/>
        </w:rPr>
        <w:t xml:space="preserve">Demonstrate how to write a non-chronological report (see Grammar for writing, Ref: 0107/2000, Year 3 unit 9 </w:t>
      </w:r>
      <w:hyperlink r:id="rId2" w:tgtFrame="_blank">
        <w:r>
          <w:rPr>
            <w:rStyle w:val="InternetLink"/>
            <w:rFonts w:eastAsia="Times New Roman" w:cs="Arial" w:ascii="Arial" w:hAnsi="Arial"/>
            <w:color w:val="336699"/>
            <w:sz w:val="18"/>
            <w:lang w:eastAsia="en-GB"/>
          </w:rPr>
          <w:t>http://www.standards.dfes.gov.uk/primary/publications/literacy/63317/</w:t>
        </w:r>
      </w:hyperlink>
      <w:r>
        <w:rPr>
          <w:rFonts w:eastAsia="Times New Roman" w:cs="Arial" w:ascii="Arial" w:hAnsi="Arial"/>
          <w:color w:val="000000"/>
          <w:sz w:val="18"/>
          <w:szCs w:val="18"/>
          <w:lang w:eastAsia="en-GB"/>
        </w:rPr>
        <w:t xml:space="preserve">). Use the opportunity to demonstrate sentence structure and punctuation, introducing connectives of reason and caus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rite their own non-chronological report following the same structur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use the notes taken during their reading to write a further non-chronological report using a common structure, for example on animals and their food: describe the animal; what it eats; what type of teeth it has.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cuss the audience and purpose for the writing, for example as an alphabetically arranged reference text for the class library, and make decisions about the addition of pictures, diagrams. Prepare the reports for final presentation, improving sentence structure, punctuation and vocabulary choice as necessary.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note information collected from reading more than one source and present it in the form of a non-chronological report. </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3 Non-fiction - Unit 1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Progression in key aspects of learning (Ref: 0524-2004) from Learning and teaching in the primary years </w:t>
      </w:r>
      <w:hyperlink r:id="rId3" w:tgtFrame="_blank">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r>
        <w:rPr>
          <w:rFonts w:eastAsia="Times New Roman" w:cs="Arial" w:ascii="Arial" w:hAnsi="Arial"/>
          <w:color w:val="000000"/>
          <w:sz w:val="18"/>
          <w:szCs w:val="18"/>
          <w:lang w:eastAsia="en-GB"/>
        </w:rPr>
        <w: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nquir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ask questions arising from work in another area of the curriculum, for example on teeth and eating, research and then plan how to present the information effectivel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Information process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identify relevant information from a range of sources on paper and on screen and use this to write their own non-chronological report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present information orally and in writing. They will discuss success criteria, give feedback to others and judge the effectiveness of their own work.</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hen developing collaborative writing, children will learn to listen to and respect other's viewpoints and take on different roles within a group to complete a task.</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discuss the content and presentation of the reports they are listening to, reading and writing. They will often work collaboratively in pairs and groups. They will communicate outcomes orally, in writing and through ICT.</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earning_and_teaching/10411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16:00Z</dcterms:created>
  <dc:creator>Catherine</dc:creator>
  <dc:description/>
  <dc:language>en-US</dc:language>
  <cp:lastModifiedBy>Catherine</cp:lastModifiedBy>
  <cp:lastPrinted>2007-11-06T15:06:00Z</cp:lastPrinted>
  <dcterms:modified xsi:type="dcterms:W3CDTF">2007-11-06T15:16:00Z</dcterms:modified>
  <cp:revision>2</cp:revision>
  <dc:subject/>
  <dc:title/>
</cp:coreProperties>
</file>